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 empresa/PF _____________________________(Razão Social da licitante), inscrito no CNPJ/CPF nº ___________ , localizada/residente à _____ , nº_________, Bairro ___________, Cidade ______________________ DECLARA, sob as penas da lei, que até a presente data não possui exercente ou exerc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, _______ de _________________ de 2020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credenciad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66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20-02-06T18:37:00Z</dcterms:modified>
  <cp:revision>15</cp:revision>
  <dc:subject/>
  <dc:title/>
</cp:coreProperties>
</file>